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43/2022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422/2022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Aquisição sob demanda, </w:t>
      </w:r>
      <w:r>
        <w:rPr>
          <w:rFonts w:cs="Calibri" w:ascii="Azo Sans Md" w:hAnsi="Azo Sans Md"/>
          <w:b/>
          <w:sz w:val="22"/>
          <w:szCs w:val="22"/>
        </w:rPr>
        <w:t>de PAPEL A4 para atender às necessidades das Secretarias Municipai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43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43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5565</wp:posOffset>
          </wp:positionH>
          <wp:positionV relativeFrom="paragraph">
            <wp:posOffset>-170180</wp:posOffset>
          </wp:positionV>
          <wp:extent cx="4097020" cy="902335"/>
          <wp:effectExtent l="0" t="0" r="0" b="0"/>
          <wp:wrapTight wrapText="bothSides">
            <wp:wrapPolygon edited="0">
              <wp:start x="1604" y="3636"/>
              <wp:lineTo x="1102" y="4084"/>
              <wp:lineTo x="952" y="4995"/>
              <wp:lineTo x="1052" y="7274"/>
              <wp:lineTo x="751" y="10224"/>
              <wp:lineTo x="700" y="10911"/>
              <wp:lineTo x="700" y="14549"/>
              <wp:lineTo x="1102" y="18186"/>
              <wp:lineTo x="1102" y="19778"/>
              <wp:lineTo x="2560" y="20001"/>
              <wp:lineTo x="10646" y="20001"/>
              <wp:lineTo x="10949" y="20001"/>
              <wp:lineTo x="10949" y="18186"/>
              <wp:lineTo x="15319" y="18186"/>
              <wp:lineTo x="18132" y="16819"/>
              <wp:lineTo x="17980" y="14549"/>
              <wp:lineTo x="19388" y="14549"/>
              <wp:lineTo x="20644" y="12726"/>
              <wp:lineTo x="20492" y="10680"/>
              <wp:lineTo x="19639" y="7042"/>
              <wp:lineTo x="19388" y="6586"/>
              <wp:lineTo x="10949" y="3636"/>
              <wp:lineTo x="1604" y="363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097020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7.42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7.42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7-22T14:37:00Z</dcterms:modified>
  <cp:revision>22</cp:revision>
  <dc:subject/>
  <dc:title>Ilmo Sr</dc:title>
</cp:coreProperties>
</file>